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 </w:t>
      </w:r>
      <w:bookmarkStart w:id="0" w:name="_1530620492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137426566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АВЛОГРАДСЬКА МІСЬКА  РАДА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І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Ш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Е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Н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Н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Я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3.11.2025                                       м. Павлоград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uk-UA"/>
        </w:rPr>
        <w:t xml:space="preserve"> 2022/0/3-25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Пр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несення змін до рішення виконком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4.04.2021 р. № 291 </w:t>
      </w:r>
      <w:r>
        <w:rPr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ложення про комісію </w:t>
      </w:r>
      <w:r>
        <w:rPr>
          <w:sz w:val="28"/>
          <w:szCs w:val="28"/>
          <w:lang w:val="uk-UA"/>
        </w:rPr>
        <w:t xml:space="preserve">з питань випла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ої компенсації за належні для отрим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лі приміщення деяким категоріям осіб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захищали незалежність, суверенітет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у цілісність України, а також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членів їх сімей, та її складу”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40 Закону України “Про місцеве самоврядування в Україні”, відповідно до постанови  Кабінету Міністрів України від 19.10.2016 року № 719 “Питання забезпечення житлом деяких категорій осіб, які захищали незалежність, суверенітет та територіальну цілісність України, а також членів їх сімей” (зі змінами) з метою надання цільової грошової компенсації для придбання житла та в зв’язку з кадровими змінами, виконавчий комітет міської ради 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 Внести до рішення виконкому від </w:t>
      </w:r>
      <w:r>
        <w:rPr>
          <w:bCs/>
          <w:sz w:val="28"/>
          <w:szCs w:val="28"/>
          <w:lang w:val="uk-UA"/>
        </w:rPr>
        <w:t xml:space="preserve">14.04.2021 р. № 291 </w:t>
      </w:r>
      <w:r>
        <w:rPr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 xml:space="preserve">Про затвердження Положення про комісію </w:t>
      </w:r>
      <w:r>
        <w:rPr>
          <w:sz w:val="28"/>
          <w:szCs w:val="28"/>
          <w:lang w:val="uk-UA"/>
        </w:rPr>
        <w:t xml:space="preserve">з питань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, та її складу” </w:t>
      </w:r>
      <w:r>
        <w:rPr>
          <w:color w:val="000000"/>
          <w:sz w:val="28"/>
          <w:szCs w:val="28"/>
          <w:lang w:val="uk-UA"/>
        </w:rPr>
        <w:t>такі змін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лад комісії з питань виплати грошової компенсації </w:t>
      </w:r>
      <w:r>
        <w:rPr>
          <w:sz w:val="28"/>
          <w:szCs w:val="28"/>
          <w:lang w:val="uk-UA"/>
        </w:rPr>
        <w:t xml:space="preserve">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 </w:t>
      </w:r>
      <w:r>
        <w:rPr>
          <w:color w:val="000000"/>
          <w:sz w:val="28"/>
          <w:szCs w:val="28"/>
          <w:lang w:val="uk-UA"/>
        </w:rPr>
        <w:t>викласти в новій редакції 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ти таким, що втратило чинність рішення виконавчого комітету Павлоградської міської ради від 27.03.2024 року № 397/0/3-24 «Про внесення змін до рішення виконкому від 14.04.2021 року № 291 «Про затвердження Положення про комісію з питань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, та її складу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оординацію  роботи щодо виконання  даного рішення покласти  на начальника управління соціального захисту населення Павлоградської міської ради Герасименко О.О., контроль – на заступника міського голови  з питань діяльності  виконавчих органів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ябову А.В.</w:t>
      </w:r>
      <w:r>
        <w:rPr>
          <w:sz w:val="21"/>
          <w:szCs w:val="21"/>
          <w:lang w:val="uk-UA"/>
        </w:rPr>
        <w:t> </w:t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06" w:leader="none"/>
        </w:tabs>
        <w:suppressAutoHyphens w:val="true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>Анатолій ВЕРШИН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spacing w:lineRule="exact" w:line="24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85" w:leader="none"/>
      </w:tabs>
      <w:ind w:left="3540" w:hanging="3540"/>
      <w:outlineLvl w:val="1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2DA3BE"/>
      <w:spacing w:val="15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60" w:after="36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40"/>
      <w:ind w:left="3600" w:hanging="3600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000000"/>
      <w:sz w:val="28"/>
      <w:szCs w:val="28"/>
      <w:lang w:val="uk-U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02:00Z</dcterms:created>
  <dc:creator>1</dc:creator>
  <dc:description/>
  <cp:keywords/>
  <dc:language>en-US</dc:language>
  <cp:lastModifiedBy>Олена Сошникова</cp:lastModifiedBy>
  <cp:lastPrinted>2025-11-04T14:01:00Z</cp:lastPrinted>
  <dcterms:modified xsi:type="dcterms:W3CDTF">2025-11-19T13:41:00Z</dcterms:modified>
  <cp:revision>5</cp:revision>
  <dc:subject/>
  <dc:title>                                                             </dc:title>
</cp:coreProperties>
</file>